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58"/>
        <w:gridCol w:w="171"/>
        <w:gridCol w:w="9179"/>
      </w:tblGrid>
      <w:tr>
        <w:trPr>
          <w:trHeight w:val="181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</w:rPr>
              <w:t>ANTHONY LEMOIN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hef de projet e-Marketing &amp; nouveaux médias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9 ans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, rue des Bluets • 75011 Paris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spacing w:before="10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333333"/>
                <w:sz w:val="20"/>
                <w:szCs w:val="20"/>
              </w:rPr>
              <w:t></w:t>
            </w: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+33 (0)6 26 16 36 13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333333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ab/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szCs w:val="18"/>
                </w:rPr>
                <w:t>lemoine.anthony@gmail.com</w:t>
              </w:r>
            </w:hyperlink>
          </w:p>
          <w:p>
            <w:pPr>
              <w:pStyle w:val="Normal"/>
              <w:tabs>
                <w:tab w:val="clear" w:pos="709"/>
                <w:tab w:val="left" w:pos="331" w:leader="none"/>
              </w:tabs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color w:val="333333"/>
                <w:sz w:val="18"/>
                <w:szCs w:val="18"/>
              </w:rPr>
              <w:t>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ab/>
              <w:t>: www.anthonylemoine.com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shd w:fill="6475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79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 PROFESSIONNELLE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Depuis Juillet 04 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Groupe Lucien Barriè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Chef de projet e-Marketing et nouveaux médias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aboration du plan e-marketing annuel : </w:t>
            </w:r>
            <w:r>
              <w:rPr>
                <w:rFonts w:cs="Arial" w:ascii="Arial" w:hAnsi="Arial"/>
                <w:sz w:val="18"/>
                <w:szCs w:val="18"/>
              </w:rPr>
              <w:t>analyse sectorielle, préconisations opérationnelles et budgétai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éfinition et suivi des évolutions du site internet :</w:t>
            </w:r>
            <w:r>
              <w:rPr>
                <w:rFonts w:cs="Arial" w:ascii="Arial" w:hAnsi="Arial"/>
                <w:sz w:val="18"/>
                <w:szCs w:val="18"/>
              </w:rPr>
              <w:t xml:space="preserve"> brief, suivi et coordination ag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se en œuvre du nouveau site www.lucienbarriere.com :</w:t>
            </w:r>
            <w:r>
              <w:rPr>
                <w:rFonts w:cs="Arial" w:ascii="Arial" w:hAnsi="Arial"/>
                <w:sz w:val="18"/>
                <w:szCs w:val="18"/>
              </w:rPr>
              <w:t xml:space="preserve"> gestion et suivi de l’appel d’offre, définition fonctionnelle et technique (front et back office), suivi des développements/planning, formation des contributeurs locau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éfinition et suivi des opérations e-Marketing : </w:t>
            </w:r>
            <w:r>
              <w:rPr>
                <w:rFonts w:cs="Arial" w:ascii="Arial" w:hAnsi="Arial"/>
                <w:sz w:val="18"/>
                <w:szCs w:val="18"/>
              </w:rPr>
              <w:t xml:space="preserve">e-mailings, référencement (SEA/SEO), affiliation, </w:t>
              <w:br/>
              <w:t xml:space="preserve">dispositifs de génération de trafic (Noël avant Noël, Signe2chance) ou événementiels (Naoura Barrière Marrakech, </w:t>
            </w:r>
            <w:hyperlink r:id="rId3">
              <w:r>
                <w:rPr>
                  <w:rStyle w:val="InternetLink"/>
                  <w:rFonts w:cs="Arial"/>
                  <w:color w:val="000000"/>
                  <w:sz w:val="18"/>
                  <w:szCs w:val="18"/>
                </w:rPr>
                <w:t>fouquets-barriere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, relais opérationnel des actions off-line, conception et mise en place de dispositifs mobiles (plateforme SM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ure de performance/ROI :</w:t>
            </w:r>
            <w:r>
              <w:rPr>
                <w:rFonts w:cs="Arial" w:ascii="Arial" w:hAnsi="Arial"/>
                <w:sz w:val="18"/>
                <w:szCs w:val="18"/>
              </w:rPr>
              <w:t xml:space="preserve"> reporting et suivi des résultats (CA annuel de 4,8 M € soit 6,6% du CA Individuel Groupe), analyses statistiques post campagnes et préconisations opérationnelles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éc. 2000 - Juin 04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Solog SA (SSII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Consultant e-Marketing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ompagnement des entreprises dans la définition de le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tratégie e-Marke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ion fonctionnelle et ergonomiqu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systèmes (internet/intranet/extrane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et suivi de projet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10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udgets remportés :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e de formation de la CCI de Lyon – Aéroport de Lyon Saint Exupéry - Alcatel - Cnesss - </w:t>
              <w:br/>
              <w:t>EDF GMI - Etat de Genève  - Euronews - Eurovision - Laboratoires Boiron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ept. 98 - Nov. 2000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magiN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Chef de projet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ion et suivi de prod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de sites Internet (institutionnels, marchands, portails…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0"/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gets :</w:t>
            </w:r>
            <w:r>
              <w:rPr>
                <w:rFonts w:cs="Arial" w:ascii="Arial" w:hAnsi="Arial"/>
                <w:sz w:val="16"/>
                <w:szCs w:val="16"/>
              </w:rPr>
              <w:t xml:space="preserve"> AXA - BFM - Femme on Line - FRET SNCF – Hôtels Concorde - VCA – Zurich BtoB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95 - 1997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Euro-RSCG Est </w:t>
            </w:r>
            <w:r>
              <w:rPr>
                <w:rFonts w:cs="Arial" w:ascii="Arial" w:hAnsi="Arial"/>
                <w:b/>
                <w:sz w:val="18"/>
                <w:szCs w:val="18"/>
              </w:rPr>
              <w:t>- Chargé de clientèle et du développement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éveloppement (région grand Est) :</w:t>
            </w:r>
            <w:r>
              <w:rPr>
                <w:rFonts w:cs="Arial" w:ascii="Arial" w:hAnsi="Arial"/>
                <w:sz w:val="18"/>
                <w:szCs w:val="18"/>
              </w:rPr>
              <w:t xml:space="preserve"> élaboration et mise en œuvre du plan d'action commerci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00" w:after="0"/>
              <w:ind w:left="284" w:hanging="284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udgets remportés 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Bubbendorff (300 KE)- Loteny Telecom (750 KE ) - Maximo (150 KE )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91 - 1994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Euro-RSCG (Groupe Havas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Chef de publicité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alyse de marché :</w:t>
            </w:r>
            <w:r>
              <w:rPr>
                <w:rFonts w:cs="Arial" w:ascii="Arial" w:hAnsi="Arial"/>
                <w:sz w:val="18"/>
                <w:szCs w:val="18"/>
              </w:rPr>
              <w:t xml:space="preserve"> étude et suivi de la concurr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e marketing :</w:t>
            </w:r>
            <w:r>
              <w:rPr>
                <w:rFonts w:cs="Arial" w:ascii="Arial" w:hAnsi="Arial"/>
                <w:sz w:val="18"/>
                <w:szCs w:val="18"/>
              </w:rPr>
              <w:t xml:space="preserve"> élaboration des stratégies de Marqu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e de communication :</w:t>
            </w:r>
            <w:r>
              <w:rPr>
                <w:rFonts w:cs="Arial" w:ascii="Arial" w:hAnsi="Arial"/>
                <w:sz w:val="18"/>
                <w:szCs w:val="18"/>
              </w:rPr>
              <w:t xml:space="preserve"> préconisations stratégiques, créatives et opérationnel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tion interne et suivi des différents services :</w:t>
            </w:r>
            <w:r>
              <w:rPr>
                <w:rFonts w:cs="Arial" w:ascii="Arial" w:hAnsi="Arial"/>
                <w:sz w:val="18"/>
                <w:szCs w:val="18"/>
              </w:rPr>
              <w:t xml:space="preserve"> création, médias, achats…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100" w:after="0"/>
              <w:ind w:left="284" w:hanging="284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udgets 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AGF - France Telecom - Henkel - Philips - Reebok - Seita – SNEP </w:t>
            </w:r>
          </w:p>
        </w:tc>
      </w:tr>
      <w:tr>
        <w:trPr>
          <w:trHeight w:val="113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658" w:type="dxa"/>
            <w:tcBorders/>
            <w:shd w:fill="6475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17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9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98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iplôme Universitaire de Concepteur/Développeur en produits multimédia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IUT de Versailles Saint-Quentin-en-Yvelines)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91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UT Publicité et Marketing (IUT Paris V)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89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UG d'Arts Plastiques à Paris 1 (Sorbonne)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87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Baccalauréat B (Sciences économiques et sociales)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shd w:fill="6475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9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NGUES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nglais courant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llemand (notions)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58" w:type="dxa"/>
            <w:tcBorders/>
            <w:shd w:fill="6475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9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ISIRS</w:t>
            </w:r>
          </w:p>
        </w:tc>
      </w:tr>
      <w:tr>
        <w:trPr>
          <w:trHeight w:val="57" w:hRule="exact"/>
        </w:trPr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xposition à la galerie d'Art Contemporain DONGUY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GB"/>
              </w:rPr>
              <w:t>Free diving, VTT et snow bo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Design de mobilier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Cofondateur du site de musique :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www.kizuM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2"/>
        <w:szCs w:val="22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Arial" w:hAnsi="Arial" w:cs="Arial"/>
      <w:b/>
      <w:bCs/>
      <w:iCs/>
      <w:smallCap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33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333333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333333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333333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333333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333333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oine.anthony@gmail.com" TargetMode="External"/><Relationship Id="rId3" Type="http://schemas.openxmlformats.org/officeDocument/2006/relationships/hyperlink" Target="http://www.fouquets-barriere.com/" TargetMode="External"/><Relationship Id="rId4" Type="http://schemas.openxmlformats.org/officeDocument/2006/relationships/hyperlink" Target="http://www.kizu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40:00Z</dcterms:created>
  <dc:creator>Anthony Lemoine</dc:creator>
  <dc:description/>
  <cp:keywords/>
  <dc:language>en-US</dc:language>
  <cp:lastModifiedBy>Anthony Lemoine</cp:lastModifiedBy>
  <cp:lastPrinted>2009-08-04T11:12:00Z</cp:lastPrinted>
  <dcterms:modified xsi:type="dcterms:W3CDTF">2009-08-04T14:53:00Z</dcterms:modified>
  <cp:revision>25</cp:revision>
  <dc:subject/>
  <dc:title>ANTHONY LEMOINE Chef de projet e-Marketing &amp; nouveaux médias</dc:title>
</cp:coreProperties>
</file>